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размещения на официальном сайт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а Шарыпов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ации о рассчитываемо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календарный год среднемесячно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работной плате руководителей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х заместителей и главных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хгалтеров муниципальных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й и муниципальных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нитарных предприяти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рассчитываемой за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016 </w:t>
      </w:r>
      <w:r>
        <w:rPr>
          <w:rFonts w:cs="Times New Roman" w:ascii="Times New Roman" w:hAnsi="Times New Roman"/>
          <w:sz w:val="24"/>
          <w:szCs w:val="24"/>
        </w:rPr>
        <w:t xml:space="preserve"> календарный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емесячной заработной плате руководителе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 заместителей и главных бухгалтеров муниципальн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реждений и муниципальных унитарных предприяти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 которых координируется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м образованием Администрации города Шарыпо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наименование органа администрации город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2683"/>
        <w:gridCol w:w="2264"/>
        <w:gridCol w:w="2095"/>
        <w:gridCol w:w="1914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го учреждения или муниципального унитарного предприят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заработная плата, руб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панова Ольга Геннадьевн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№ 4 «Росинка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07,3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, Черепанова Ольга Геннадьевна, выражаю свое согласие на обработку, в том числе на размещение в информационно-телекоммуникационной сети общего пользования (сети Интернет), информации о рассчитанной за </w:t>
      </w:r>
      <w:r>
        <w:rPr>
          <w:rFonts w:cs="Times New Roman" w:ascii="Times New Roman" w:hAnsi="Times New Roman"/>
          <w:sz w:val="24"/>
          <w:szCs w:val="24"/>
          <w:u w:val="single"/>
        </w:rPr>
        <w:t>2016</w:t>
      </w:r>
      <w:r>
        <w:rPr>
          <w:rFonts w:cs="Times New Roman" w:ascii="Times New Roman" w:hAnsi="Times New Roman"/>
          <w:sz w:val="24"/>
          <w:szCs w:val="24"/>
        </w:rPr>
        <w:t xml:space="preserve"> год среднемесячной заработной плате по должности </w:t>
      </w:r>
      <w:r>
        <w:rPr>
          <w:rFonts w:cs="Times New Roman" w:ascii="Times New Roman" w:hAnsi="Times New Roman"/>
          <w:sz w:val="24"/>
          <w:szCs w:val="24"/>
          <w:u w:val="single"/>
        </w:rPr>
        <w:t>заведующая муниципальным бюджетным дошкольным образовательным учрежденем «Детский сад  № 4 «Росинка» комбинированного вида»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</w:t>
      </w:r>
      <w:r>
        <w:rPr>
          <w:rFonts w:cs="Times New Roman" w:ascii="Times New Roman" w:hAnsi="Times New Roman"/>
          <w:sz w:val="18"/>
          <w:szCs w:val="18"/>
        </w:rPr>
        <w:t>(Указать наименование должности и наименование муниципального учрежден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или муниципального унитарного предприятия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«31» марта 2017  года                                                                                                                                            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ата                                                                                                                               подпись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размещения на официальном сайт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а Шарыпов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ации о рассчитываемо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календарный год среднемесячно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работной плате руководителей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х заместителей и главных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хгалтеров муниципальных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й и муниципальных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нитарных предприяти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рассчитываемой за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016 </w:t>
      </w:r>
      <w:r>
        <w:rPr>
          <w:rFonts w:cs="Times New Roman" w:ascii="Times New Roman" w:hAnsi="Times New Roman"/>
          <w:sz w:val="24"/>
          <w:szCs w:val="24"/>
        </w:rPr>
        <w:t xml:space="preserve"> календарный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емесячной заработной плате руководителе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 заместителей и главных бухгалтеров муниципальн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реждений и муниципальных унитарных предприяти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 которых координируется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м образования Администрации города Шарыпо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наименование органа администрации город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2683"/>
        <w:gridCol w:w="2264"/>
        <w:gridCol w:w="2095"/>
        <w:gridCol w:w="1914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го учреждения или муниципального унитарного предприят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заработная плата, руб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ухова Ирина Владимировн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№ 4 «Росинка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заведующей по воспитательной и методической работ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11,3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, Петухова Ирина Владимировна, выражаю свое согласие на обработку, в том числе на размещение в информационно-телекоммуникационной сети общего пользования (сети Интернет), информации о рассчитанной за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016 </w:t>
      </w:r>
      <w:r>
        <w:rPr>
          <w:rFonts w:cs="Times New Roman" w:ascii="Times New Roman" w:hAnsi="Times New Roman"/>
          <w:sz w:val="24"/>
          <w:szCs w:val="24"/>
        </w:rPr>
        <w:t>год среднемесячной заработной плате по должности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заместитель заведующей по воспитательной и методической работе муниципального бюджетного дошкольного образовательного учреждения «Детский сад  № 4 «Росинка» комбинированного вида»</w:t>
      </w: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</w:t>
      </w:r>
      <w:r>
        <w:rPr>
          <w:rFonts w:cs="Times New Roman" w:ascii="Times New Roman" w:hAnsi="Times New Roman"/>
          <w:sz w:val="18"/>
          <w:szCs w:val="18"/>
        </w:rPr>
        <w:t>(указать наименование должности и наименование муниципального учрежд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или муниципального унитарного пред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«31» марта 2017 г.                                                                                                                                               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ата                                                                                                                               подпи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размещения на официальном сайт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а Шарыпов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ации о рассчитываемо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календарный год среднемесячно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работной плате руководителей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х заместителей и главных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хгалтеров муниципальных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й и муниципальных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нитарных предприяти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рассчитываемой за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016 </w:t>
      </w:r>
      <w:r>
        <w:rPr>
          <w:rFonts w:cs="Times New Roman" w:ascii="Times New Roman" w:hAnsi="Times New Roman"/>
          <w:sz w:val="24"/>
          <w:szCs w:val="24"/>
        </w:rPr>
        <w:t xml:space="preserve"> календарный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емесячной заработной плате руководителе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 заместителей и главных бухгалтеров муниципальн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реждений и муниципальных унитарных предприяти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 которых координируется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м образования Администрации города Шарыпо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наименование органа администрации город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2683"/>
        <w:gridCol w:w="2264"/>
        <w:gridCol w:w="2095"/>
        <w:gridCol w:w="1914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го учреждения или муниципального унитарного предприят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заработная плата, руб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цева Татьяна Тимофеевн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№ 4 «Росинка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заведующей по административно-хозяйственной работ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11,4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, Рыцева Татьяна Тимофеевна, выражаю свое согласие на обработку, в том числе на размещение в информационно-телекоммуникационной сети общего пользования (сети Интернет), информации о рассчитанной за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016 </w:t>
      </w:r>
      <w:r>
        <w:rPr>
          <w:rFonts w:cs="Times New Roman" w:ascii="Times New Roman" w:hAnsi="Times New Roman"/>
          <w:sz w:val="24"/>
          <w:szCs w:val="24"/>
        </w:rPr>
        <w:t>год среднемесячной заработной плате по должности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заместитель заведующей по административно-хозяйственной работе муниципального бюджетного дошкольного образовательного учреждения «Детский сад  № 4 «Росинка» комбинированного вида»</w:t>
      </w: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</w:t>
      </w:r>
      <w:r>
        <w:rPr>
          <w:rFonts w:cs="Times New Roman" w:ascii="Times New Roman" w:hAnsi="Times New Roman"/>
          <w:sz w:val="18"/>
          <w:szCs w:val="18"/>
        </w:rPr>
        <w:t>(указать наименование должности и наименование муниципального учрежд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или муниципального унитарного пред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31» марта 2017 г.                                                                                                                                               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ата                                                                                                                               подпи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2"/>
      <w:szCs w:val="22"/>
    </w:rPr>
  </w:style>
  <w:style w:type="character" w:styleId="1">
    <w:name w:val="Основной текст Знак1"/>
    <w:basedOn w:val="Style14"/>
    <w:qFormat/>
    <w:rPr>
      <w:rFonts w:ascii="Calibri" w:hAnsi="Calibri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Calibri" w:hAnsi="Calibri" w:eastAsia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2:41:00Z</dcterms:created>
  <dc:creator>Forester</dc:creator>
  <dc:description/>
  <cp:keywords/>
  <dc:language>en-US</dc:language>
  <cp:lastModifiedBy>user</cp:lastModifiedBy>
  <cp:lastPrinted>2017-04-06T09:42:00Z</cp:lastPrinted>
  <dcterms:modified xsi:type="dcterms:W3CDTF">2017-04-07T04:27:00Z</dcterms:modified>
  <cp:revision>5</cp:revision>
  <dc:subject/>
  <dc:title/>
</cp:coreProperties>
</file>